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itizenship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Subtitle"/>
              <w:rPr/>
            </w:pPr>
            <w:r>
              <w:rPr/>
              <w:t>Citizenship Defined?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Principles of Citizenship?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 xml:space="preserve">What </w:t>
            </w:r>
            <w:r>
              <w:rPr>
                <w:u w:val="single"/>
              </w:rPr>
              <w:t>rights</w:t>
            </w:r>
            <w:r>
              <w:rPr/>
              <w:t xml:space="preserve"> do American citizens enjoy?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 xml:space="preserve">What </w:t>
            </w:r>
            <w:r>
              <w:rPr>
                <w:u w:val="single"/>
              </w:rPr>
              <w:t>responsibilities</w:t>
            </w:r>
            <w:r>
              <w:rPr/>
              <w:t xml:space="preserve"> do American citizens have?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Is American Citizenship in Crisis?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How do people become American Citizens?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Naturalization Process?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- Legally recognized membership in a self governing community with certain rights and responsibilities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Political Knowledge-(Who’s Who and How’s it work)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deology- ideas about politic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lerance- people and idea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articipation- Do we play in the system?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  <w:t>The Right to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VOTE!!!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Hold public offic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-1</w:t>
            </w:r>
            <w:r>
              <w:rPr>
                <w:b/>
                <w:bCs/>
                <w:sz w:val="28"/>
                <w:vertAlign w:val="superscript"/>
              </w:rPr>
              <w:t>st</w:t>
            </w:r>
            <w:r>
              <w:rPr>
                <w:b/>
                <w:bCs/>
                <w:sz w:val="28"/>
              </w:rPr>
              <w:t xml:space="preserve"> amendment right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Trial by ju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The right to be protected by your count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VOTE!!!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Stay informed about issue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Obey the law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Serve on a jury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Pay taxe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Serve in the Armed Force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Contribute to the common good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- More people today are citizen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Yes- Fewer people exercise right/responsibility to participat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rn in the U.S.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ne parent is U.S. citizen when you are bo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sz w:val="28"/>
                <w:u w:val="single"/>
              </w:rPr>
              <w:t>Naturalization</w:t>
            </w:r>
            <w:r>
              <w:rPr>
                <w:b/>
                <w:bCs/>
                <w:sz w:val="28"/>
              </w:rPr>
              <w:t xml:space="preserve"> Proc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under 18 when your parents were naturalized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Must be 18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Legal residence in USA for 5   years and state for 3 months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-Ability to read, write, and speak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English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-Pass the Immigration test…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0:49:00Z</dcterms:created>
  <dc:creator>Sean Fortmann</dc:creator>
  <dc:description/>
  <cp:keywords/>
  <dc:language>en-US</dc:language>
  <cp:lastModifiedBy>gx270</cp:lastModifiedBy>
  <cp:lastPrinted>2008-02-05T14:36:00Z</cp:lastPrinted>
  <dcterms:modified xsi:type="dcterms:W3CDTF">2008-02-05T20:36:00Z</dcterms:modified>
  <cp:revision>2</cp:revision>
  <dc:subject/>
  <dc:title>Citizenship</dc:title>
</cp:coreProperties>
</file>